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79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left="-180" w:right="-28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left="-181" w:right="-2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ind w:left="-180" w:right="-289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ГТУ)</w:t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Социальная работа»</w:t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80" w:right="-28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80" w:right="-289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ind w:left="-180" w:right="-289" w:hanging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к выполнению контрольных работ </w:t>
      </w:r>
    </w:p>
    <w:p>
      <w:pPr>
        <w:pStyle w:val="Normal"/>
        <w:spacing w:lineRule="auto" w:line="240" w:before="0" w:after="0"/>
        <w:ind w:left="-180" w:right="-289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по дисциплине </w:t>
      </w:r>
    </w:p>
    <w:p>
      <w:pPr>
        <w:pStyle w:val="Normal"/>
        <w:spacing w:lineRule="auto" w:line="240" w:before="0" w:after="0"/>
        <w:ind w:left="-180" w:right="-289" w:hanging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Психология социальной работ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Ростов-на-Дону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 С.Л. Попова</w:t>
      </w:r>
    </w:p>
    <w:p>
      <w:pPr>
        <w:pStyle w:val="Normal"/>
        <w:spacing w:lineRule="auto" w:line="240" w:before="0" w:after="0"/>
        <w:ind w:firstLine="1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к выполнению контрольных работ по дисциплине «Психология социальной работы». – Ростов н/Д: Издательский центр ДГТУ, 2020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Данное учебно-методическое пособие предназначено для студентов заочного обучения, изучающих курс «Психология социальной работы», согласно Федерального государственного образовательного стандарта высшего профессионального образования. Представлены основные требования к освоению программы по данной дисциплин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ается по решению методической коми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а «Сервис и туриз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профессор Н.И. Баси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Издательский центр ДГТУ, 2020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Heading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Методические указания к написанию контрольной работы                             4</w:t>
      </w:r>
    </w:p>
    <w:p>
      <w:pPr>
        <w:pStyle w:val="Heading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Образец титульного листа                                                                                     6</w:t>
      </w:r>
    </w:p>
    <w:p>
      <w:pPr>
        <w:pStyle w:val="Heading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Образец содержания                                                                                              7</w:t>
      </w:r>
    </w:p>
    <w:p>
      <w:pPr>
        <w:pStyle w:val="Heading"/>
        <w:jc w:val="left"/>
        <w:rPr>
          <w:sz w:val="28"/>
          <w:szCs w:val="28"/>
          <w:u w:val="none"/>
          <w:lang w:eastAsia="en-US"/>
        </w:rPr>
      </w:pPr>
      <w:r>
        <w:rPr>
          <w:sz w:val="28"/>
          <w:szCs w:val="28"/>
          <w:u w:val="none"/>
          <w:lang w:eastAsia="en-US"/>
        </w:rPr>
        <w:t>Образцы библиографического описания                                                            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контрольных работ                                                                         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экзамену                                                                                           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и программно-информационное обеспечение            13</w:t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сших учебных заведениях преподавание дисциплины «Психология социальной работы» осуществляется в соответствии с федеральным государственным образовательным стандартом высшего профессионального образования, который предъявляет требования к обязательному минимуму содержания и уровню подготовки выпускников вуза по дисциплине «Психология социальной работ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дисциплины: ознакомить студентов с основными понятиями, теориями и проблемами психологии социальной работы, прослеживая связи между методологическим, теоретическим и эмпирическим уровнями научного зн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зучения дисциплины: получение базовых знаний в области основ психологии социальной работы, основных категорий и понятий дисциплины, исторического аспекта развития данного предмета, подходы к пониманию психологической теории и теории личности, логические и исторические связи между теориями в рамках одной научной парадигмы, современные психоаналитические и социально-когнитивные теории, а также теории научения, гуманистические концепции, теория личности как субъекта деятельности и жизне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о-методическом пособии представлены темы, которые соответствуют требованиям обязательного теоретического минимума курса «Психология социальной работы». Знание основ культурологии, предполагает изучение и получение студентами научных и специальных зн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ind w:firstLine="709"/>
        <w:rPr>
          <w:b/>
          <w:b/>
          <w:iCs/>
          <w:sz w:val="28"/>
          <w:szCs w:val="28"/>
          <w:u w:val="none"/>
        </w:rPr>
      </w:pPr>
      <w:r>
        <w:rPr>
          <w:b/>
          <w:iCs/>
          <w:sz w:val="28"/>
          <w:szCs w:val="28"/>
          <w:u w:val="none"/>
        </w:rPr>
        <w:t>ОСНОВНЫЕ ПОЛОЖЕНИЯ</w:t>
      </w:r>
    </w:p>
    <w:p>
      <w:pPr>
        <w:pStyle w:val="Heading"/>
        <w:rPr>
          <w:iCs/>
          <w:sz w:val="28"/>
          <w:szCs w:val="28"/>
          <w:u w:val="none"/>
        </w:rPr>
      </w:pPr>
      <w:r>
        <w:rPr>
          <w:iCs/>
          <w:sz w:val="28"/>
          <w:szCs w:val="28"/>
          <w:u w:val="none"/>
        </w:rPr>
        <w:t>по выполнению контрольной работы по дисциплине</w:t>
      </w:r>
    </w:p>
    <w:p>
      <w:pPr>
        <w:pStyle w:val="Heading"/>
        <w:rPr/>
      </w:pPr>
      <w:r>
        <w:rPr>
          <w:iCs/>
          <w:sz w:val="28"/>
          <w:szCs w:val="28"/>
          <w:u w:val="none"/>
        </w:rPr>
        <w:t>«Психология социальной работы»</w:t>
      </w:r>
    </w:p>
    <w:p>
      <w:pPr>
        <w:pStyle w:val="Heading"/>
        <w:ind w:firstLine="709"/>
        <w:rPr>
          <w:b/>
          <w:b/>
          <w:i/>
          <w:i/>
          <w:iCs/>
          <w:sz w:val="28"/>
          <w:szCs w:val="28"/>
          <w:u w:val="none"/>
        </w:rPr>
      </w:pPr>
      <w:r>
        <w:rPr>
          <w:b/>
          <w:i/>
          <w:iCs/>
          <w:sz w:val="28"/>
          <w:szCs w:val="28"/>
          <w:u w:val="none"/>
        </w:rPr>
        <w:t>Методические указания к написанию контрольной работ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  <w:iCs/>
          <w:sz w:val="28"/>
          <w:szCs w:val="28"/>
          <w:u w:val="none"/>
        </w:rPr>
      </w:pPr>
      <w:r>
        <w:rPr>
          <w:b/>
          <w:i/>
          <w:iCs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ая работа начинается с выбора темы, которую студент самостоятельно должен исследовать и раскрыть. Тема выбирае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з тематического спи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едлагаемого кафедр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 выбирается по последней цифре зачетной книжки (например, если у студента номер зачетной книжки 405308 – то он может выбрать тему № 8, №18, №28, и т.д. Если заканчивается на 0, то №10, №20, №30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Контрольная работа должна иметь следующую структур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Титульный л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держ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сновная ча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писок использованн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итульный ли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формляется с учетом сложившихся требований и содержит следующие реквизиты: название федерального министерства (агентства), высшего учебного заведения и ведущей кафедры. В середине листа – название дисциплины и тема контрольной работы. Ниже справа – фамилия, инициалы исполнителя, его группа и номер зачетной книжки. Ниже – ученая степень, ученое звание, фамилия, имя, отчество научного руководителя. Внизу – город и год написания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выполн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контрольной работы должен быть не менее 16 напечатанных на компьютере страниц, 14 шрифтом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ime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e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om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 1,5 интервала, выравнивание п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ширин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ва – 3 см., справа, сверху и снизу – 2 см. Текст печатается с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ными строк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ступами в начале абзацев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,2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се страницы должны быть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нумеров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ая работа регистрируется в деканате и сдается в ауд. 17-216 (корпус 1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ы оформления представлены в приложениях ниж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ГТ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ультет «_______________________________________________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заочная форма обучен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удент_______________                          Группа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_________________                         Шифр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исциплине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«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л:                                                 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____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тов–на–До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_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 </w:t>
        <w:tab/>
        <w:tab/>
        <w:tab/>
        <w:tab/>
        <w:tab/>
        <w:tab/>
        <w:tab/>
        <w:tab/>
        <w:tab/>
        <w:tab/>
        <w:tab/>
        <w:t xml:space="preserve">        2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боты специалиста по социальной работе в школе.</w:t>
        <w:tab/>
        <w:t xml:space="preserve">        3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социальной работы в современной школе. </w:t>
        <w:tab/>
        <w:tab/>
        <w:tab/>
        <w:t xml:space="preserve">        8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ыт социальной работы в зарубежных школа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  <w:tab/>
        <w:tab/>
        <w:tab/>
        <w:tab/>
        <w:tab/>
        <w:tab/>
        <w:tab/>
        <w:tab/>
        <w:tab/>
        <w:t xml:space="preserve">                 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ованной литературы</w:t>
        <w:tab/>
        <w:tab/>
        <w:tab/>
        <w:tab/>
        <w:tab/>
        <w:t xml:space="preserve"> </w:t>
        <w:tab/>
        <w:t xml:space="preserve">       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цы библиографического о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ульханова-Славская К.А., Воловиков М.И., Елисеев В.А. Проблемы исследования индивидуального сознания // Психологический журнал, 2019. №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хангельский С.И., Михеев В.И. Теоретические основы научной организации учебного процесса в высшей школе. М.: Педагогика, 201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нзен В.А., Балин В.Д. Теория и методология психологического исследования. СПб.: Изд-во СпбГУ, 202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се Дж., Стенли Дж. Статистические методы по педагогике и психологии. М.: Прогресс, 201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ахов В.М. Технологические основы проектирования и конструирования учебного процесса. Волгоград: Перемена, 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онтьев В.Г. Мотивация и психологические механизмы ее формирования. Новосибирск: Изд-во НГПУ,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ind w:firstLine="70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Heading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тика контрольных работ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br/>
        <w:t>1.</w:t>
        <w:tab/>
        <w:t>Оформление теоретической парадигмы социальной работы в 20 век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  <w:tab/>
        <w:t>История и эволюция практической социальной работ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  <w:tab/>
        <w:t>Особенности оформления практики социальной работы в Скандинавских странах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</w:t>
        <w:tab/>
        <w:t>Специфика психосоциальной помощи инвалид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</w:t>
        <w:tab/>
        <w:t>Концепция качества жизни в пожилом и старческом возрасте и ее социально-экономическое обосновани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</w:t>
        <w:tab/>
        <w:t>Психосоциальная помощь лицам страдающим зависимостям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7.</w:t>
        <w:tab/>
        <w:t>Психосоциальная помощь социальным сирот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8.</w:t>
        <w:tab/>
        <w:t>Психосоциальная работа в системе ювенальной юстици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9.</w:t>
        <w:tab/>
        <w:t>Психосоциальная помощь суицидент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0.</w:t>
        <w:tab/>
        <w:t>Психосоциальная работа с бездомным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1.</w:t>
        <w:tab/>
        <w:t>Психосоциальная работа с осужденным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2.</w:t>
        <w:tab/>
        <w:t>Семья как объект психосоциальной работ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3.</w:t>
        <w:tab/>
        <w:t>Семья как фактор осложненной социализаци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4.</w:t>
        <w:tab/>
        <w:t>Одиночество как социальная проблема. Возможности психосоциальной помощи одиноким людя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5.</w:t>
        <w:tab/>
        <w:t>Проблемы молодежи и психосоциальная помощь молодеж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6.</w:t>
        <w:tab/>
        <w:t>Индивидуальная психосоциальная работа с клиентом: методология исследования проблемы клиент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7.</w:t>
        <w:tab/>
        <w:t>Социальная работа и медико-гигиенические, психолого-педагогические проблемы (отечественный и зарубежный опыт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8.</w:t>
        <w:tab/>
        <w:t>Кризисная помощь: основные направления, методолог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9.</w:t>
        <w:tab/>
        <w:t>Психологические проблемы подросткового алкоголизма и наркомании. Психосоциальная помощь подросткам с аддикциям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0.</w:t>
        <w:tab/>
        <w:t>Психологическая характеристика развития детей в условиях детского дома. Психосоциальная помощь сирот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1.</w:t>
        <w:tab/>
        <w:t>Кризисные переживания детей и подростков: возможности психосоциального воздейств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2.</w:t>
        <w:tab/>
        <w:t>Основные цели и задачи консультативной психосоциальной помощ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3.</w:t>
        <w:tab/>
        <w:t>Психология взаимоотношений между социальным работником и клиенто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4.</w:t>
        <w:tab/>
        <w:t>Специфика поддержки клиента в психосоциальной работ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5.</w:t>
        <w:tab/>
        <w:t>Основные определения и классификации психосоциальной работы с группо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6.</w:t>
        <w:tab/>
        <w:t>Терапевтические группы: характеристика, своеобразие принципов и подходов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7.</w:t>
        <w:tab/>
        <w:t>Проблемы группового консультирования в социальной работ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8.</w:t>
        <w:tab/>
        <w:t>Модели групповой психосоциальной работы с людьми с особыми нуждами за рубежо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9.</w:t>
        <w:tab/>
        <w:t>Использование потенциала группы для решения индивидуальных проблем клиент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0.</w:t>
        <w:tab/>
        <w:t>Основные психологические конфликты в группе и методы их реше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1.</w:t>
        <w:tab/>
        <w:t>Социально-психологическая работа с пожилыми и инвалидам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2.</w:t>
        <w:tab/>
        <w:t>Понятие и сущность социально-психологической адаптаци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3.</w:t>
        <w:tab/>
        <w:t>Понятие и сущность социально-психологической реабилитаци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4.</w:t>
        <w:tab/>
        <w:t>Основные подходы в коррекционно-реабилитационной и профилактической социальной работе.</w:t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5</w:t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к экзаме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Предмет психологии социальной работы, ее структура, функции и зада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новные принципы психологии соци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вязь психологии социальной работы с практической психолог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Методы психологии соци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нятие о базовых основаниях личности как регуляторах ее поведения и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Значение понятия психологическое здоровье, его структуры и критериев нарушений для психосоциальной прак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Факторы риска нарушения психологического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онятие Я-концепции, её структура. Значение Я-концепции для личности и психосоциальной работы с клиен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Основные психодинамические теории в практике психосоци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Поведенческий подход в психосоциальной прак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Экзистенциально-гуманистические подходы в психосоциальной прак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Становление диагностического подхода в начале ХХ 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 xml:space="preserve">Развитие диагностического подхода в 30—50-е г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Диагностическая теория и практика в социальной раб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Становление функционального подхода в теории и практике соци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 xml:space="preserve">Функциональный и диагностический подход: сущность и различ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Функциональный подход в индивидуальной социальной раб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 xml:space="preserve">Становление проблемно-ориентированного подхода в психосоциальной практик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 xml:space="preserve">Клиент в подходах проблемно-ориентированного мет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Проблемно-ориентированный подход к практике работы со случ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Общие принципы и подходы к индивидуальной социальной рабо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Ценности и принципы в индивидуальной раб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Контракт как составная часть индивидуальной соци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Теоретические основы психосоциальной работы с людьми, находящимися в сложной жизненной ситуации (понятия: стресс, фрустрация, ПТС, депресс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Способы совладания личности со стрессом (Лазарус, Фолкман). Понятие жизнестойк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Психосоциальная диагностика. Методические подходы в диагнос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Общая модель индивидуальной работы со случ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>Психодинамическая модель индивидуальной работы со случ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Поведенческая модель индивидуальной работы со случ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Экзистенциально-гуманистическая модель социальной работы со случ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  <w:tab/>
        <w:t>Общее представление о направлениях психотерапевтической помо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  <w:tab/>
        <w:t xml:space="preserve">Оформление групповой работы в 40—90-е гг. XIX 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  <w:tab/>
        <w:t xml:space="preserve">Становление социальной работы с группой в первой четверти ХХ 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  <w:tab/>
        <w:t xml:space="preserve">Развитие социальной работы с группой в 30—40-е гг. XX 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</w:t>
        <w:tab/>
        <w:t>Состояние социальной работы с группой в 50—60-е гг. XX 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</w:t>
        <w:tab/>
        <w:t xml:space="preserve">Психологические и социальные основания работы с групп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</w:t>
        <w:tab/>
        <w:t>Группа как психосоциальный феномен в межличностном взаимодейств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</w:t>
        <w:tab/>
        <w:t>Этические принципы социальной работы с групп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</w:t>
        <w:tab/>
        <w:t>Общая модель психосоциальной работы с групп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</w:t>
        <w:tab/>
        <w:t>Основные подходы к динамике группового 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</w:t>
        <w:tab/>
        <w:t>Групповые терапевтические модели в социальной раб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</w:t>
        <w:tab/>
        <w:t>Классификации социальных и терапевтических подходов к работе с групп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</w:t>
        <w:tab/>
        <w:t>Социальные и клинические группы в психосоциальной прак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</w:t>
        <w:tab/>
        <w:t>Организационные стратегии работы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</w:t>
        <w:tab/>
        <w:t>Проблемы соотношения консультирования и соци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</w:t>
        <w:tab/>
        <w:t xml:space="preserve">Целеполагание и основные виды консультативной помощ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</w:t>
        <w:tab/>
        <w:t xml:space="preserve">Основные теоретические модели и школы консультир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</w:t>
        <w:tab/>
        <w:t>Специфические измерения спектра «невротик – пограничный – психотик», значение данных понятий для психосоциальной прак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</w:t>
        <w:tab/>
        <w:t>Типология характеров (по Нэнси Мак-Вильямс) как теоретическая основа подхода к клиенту в психосоциальной работе (психопатические, нарциссические, шизоидные и параноидные личност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</w:t>
        <w:tab/>
        <w:t>Типология характеров (по Нэнси Мак-Вильямс) как теоретическая основа подхода к клиенту в психосоциальной работе (истерические, обсессивно-компульсивные, мазохистические, диссоциативные, депрессивные и маниакальные лич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</w:t>
        <w:tab/>
        <w:t>Понятия: локус контроля, виктимная готовность, выученная беспомощность. Использование данных понятий в практике соци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</w:t>
        <w:tab/>
        <w:t>Приемы эмпатийного бесконфликтного поведения, приемы активного слушания в практике соци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</w:t>
        <w:tab/>
        <w:t>Предмет и задачи психосоциального консульт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</w:t>
        <w:tab/>
        <w:t xml:space="preserve">Основные профессиональные компетенции консультан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</w:t>
        <w:tab/>
        <w:t>Этические принципы консульта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</w:t>
        <w:tab/>
        <w:t>Психосоциальное консультирование в психосоциальной прак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</w:t>
        <w:tab/>
        <w:t>Этапы психосоциального консульт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</w:t>
        <w:tab/>
        <w:t>Психолого-педагогические особенности становления психологически здоровой ли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</w:t>
        <w:tab/>
        <w:t>Теоретические основы психосоциальной работы с детьми и подростками: периодизация психического развития в исследованиях зарубежных психологов (Э. Эриксон, Ж. Пиаж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</w:t>
        <w:tab/>
        <w:t xml:space="preserve">Теоретические основы психосоциальной работы с детьми и подростками: понятие ведущей деятельности разных периодов возрастного развития (Д.Б. Эльконин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</w:t>
        <w:tab/>
        <w:t>Теоретическое и практическое значение понятия  «зоны ближайшего развития». Проблемы критериев оценки «зоны ближайшего развития» в психосоциальной раб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</w:t>
        <w:tab/>
        <w:t>Психодинамические механизмы эмоциональных и поведенческих расстройств у детей и подрост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</w:t>
        <w:tab/>
        <w:t>Общие принципы семейного консультирования в социальной раб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</w:t>
        <w:tab/>
        <w:t>Члены семьи, воспитывающей ребенка с ограниченными возмо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</w:t>
        <w:tab/>
        <w:t>Функции, структура,  жизненный цикл и кризисные периоды семьи, воспитывающей ребенка с ограниченными возмо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</w:t>
        <w:tab/>
        <w:t>Формы социальной работы с семьей, воспитывающей ребенка с ограниченными возмо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</w:t>
        <w:tab/>
        <w:t>Теории старения и стар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</w:t>
        <w:tab/>
        <w:t>Особенности психосоциальной диагностики пожилых люд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</w:t>
        <w:tab/>
        <w:t>Психологические особенности пожилых люд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</w:t>
        <w:tab/>
        <w:t>Специфика психосоциального консультирования пожилых люд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</w:t>
        <w:tab/>
        <w:t>Диагностика семейного насилия в психосоциальной прак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</w:t>
        <w:tab/>
        <w:t>Консультирование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</w:t>
        <w:tab/>
        <w:t>Консультирование и групповая работа с деть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</w:t>
        <w:tab/>
        <w:t>Просвещение и информирование родителей о последствиях насилия в семье и борьбы с н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</w:t>
        <w:tab/>
        <w:t>Психологические особенности безработ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</w:t>
        <w:tab/>
        <w:t xml:space="preserve">Особенности социальной ситуации безработ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</w:t>
        <w:tab/>
        <w:t>Специфика психосоциального воздействия на безработ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</w:t>
        <w:tab/>
        <w:t>Психосоциальная профилактика и психообразование в социальной работ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1"/>
        <w:rPr>
          <w:rFonts w:ascii="Times New Roman" w:hAnsi="Times New Roman" w:cs="Arial"/>
          <w:b/>
          <w:b/>
          <w:bCs/>
          <w:iCs/>
          <w:sz w:val="28"/>
          <w:szCs w:val="28"/>
          <w:lang w:eastAsia="ru-RU"/>
        </w:rPr>
      </w:pPr>
      <w:r>
        <w:rPr>
          <w:rFonts w:cs="Arial" w:ascii="Times New Roman" w:hAnsi="Times New Roman"/>
          <w:b/>
          <w:bCs/>
          <w:iCs/>
          <w:sz w:val="28"/>
          <w:szCs w:val="28"/>
          <w:lang w:eastAsia="ru-RU"/>
        </w:rPr>
        <w:t>Учебно-методическое и программно-информационное обеспечение</w:t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spacing w:lineRule="auto" w:line="240" w:before="0" w:after="0"/>
        <w:rPr/>
      </w:pPr>
      <w:r>
        <w:rPr/>
        <w:tab/>
      </w:r>
    </w:p>
    <w:tbl>
      <w:tblPr>
        <w:tblW w:w="10350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24"/>
        <w:gridCol w:w="1891"/>
        <w:gridCol w:w="1284"/>
        <w:gridCol w:w="57"/>
        <w:gridCol w:w="1058"/>
        <w:gridCol w:w="728"/>
        <w:gridCol w:w="872"/>
        <w:gridCol w:w="1019"/>
        <w:gridCol w:w="9"/>
        <w:gridCol w:w="1083"/>
      </w:tblGrid>
      <w:tr>
        <w:trPr>
          <w:trHeight w:val="1776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дательств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изд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изд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-во в библиотек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электронного ресурс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доступа</w:t>
            </w:r>
          </w:p>
        </w:tc>
      </w:tr>
      <w:tr>
        <w:trPr>
          <w:trHeight w:val="17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Основная литература</w:t>
            </w:r>
          </w:p>
        </w:tc>
      </w:tr>
      <w:tr>
        <w:trPr>
          <w:trHeight w:val="78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ласюк, И.Н. и д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сихолог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боты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ва : Издательско-торговая корпорация «Дашков и К°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http://biblioclub.ru/index.php?page=book&amp;id=4534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любой точки доступа для авторизированных читателей</w:t>
            </w:r>
          </w:p>
        </w:tc>
      </w:tr>
      <w:tr>
        <w:trPr>
          <w:trHeight w:val="78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аванова, Л.Ж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2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2410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сихология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ва : Издательско-торговая корпорация «Дашков и К°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е пособ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http://biblioclub.ru/index.php?page=book&amp;id=4525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любой точки доступа для авторизированных читателей</w:t>
            </w:r>
          </w:p>
        </w:tc>
      </w:tr>
      <w:tr>
        <w:trPr>
          <w:trHeight w:val="78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761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tbl>
                  <w:tblPr>
                    <w:tblW w:w="196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"/>
                    <w:gridCol w:w="1865"/>
                  </w:tblGrid>
                  <w:tr>
                    <w:trPr/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Горбунова,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М.Ю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циальна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сихолог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ва : Гуманитарный издательский центр ВЛАДО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е пособ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http://biblioclub.ru/index.php?page=book&amp;id=566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любой точки доступа для авторизированных читателей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ласюк, И.Н. и д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сихолог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й работы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ва : Издательско-торговая корпорация «Дашков и К°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http://biblioclub.ru/index.php?page=book&amp;id=4534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любой точки доступа для авторизированных читателей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ырьев, Е.А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сихолог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руд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|Берлин : Директ-Меди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е пособ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http://biblioclub.ru/index.php?page=book&amp;id=4369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любой точки доступа для авторизированных читателей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лаков, А.Г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сихолог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б. : Пите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е пособ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полнительная литература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шина, Л.А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зрастна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сихолог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ва : Академический Проект, Альма Мате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ое пособ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http://www.iprbookshop.ru/60021.html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любой точки доступа для авторизированных читателей</w:t>
            </w:r>
            <w:bookmarkStart w:id="0" w:name="_GoBack"/>
            <w:bookmarkEnd w:id="0"/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"/>
              <w:gridCol w:w="1202"/>
            </w:tblGrid>
            <w:tr>
              <w:trPr>
                <w:trHeight w:val="308" w:hRule="atLeast"/>
              </w:trPr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77" w:firstLine="177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tbl>
                  <w:tblPr>
                    <w:tblW w:w="210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"/>
                    <w:gridCol w:w="2006"/>
                  </w:tblGrid>
                  <w:tr>
                    <w:trPr/>
                    <w:tc>
                      <w:tcPr>
                        <w:tcW w:w="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396" w:firstLine="396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Владими-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96" w:firstLine="396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ров, И.Ю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396" w:firstLine="396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и др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left="-177" w:firstLine="177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ременные теории мышлен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|Берлин : Директ-Меди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ое пособ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http://biblioclub.ru/index.php?page=book&amp;id=44128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любой точки доступа для авторизированных читателей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мов, Р.С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психолог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ва : Гуманитарный издательский центр ВЛАДО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http://biblioclub.ru/index.php?page=book&amp;id=26077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любой точки доступа для авторизированных читателей</w:t>
            </w:r>
          </w:p>
        </w:tc>
      </w:tr>
      <w:tr>
        <w:trPr>
          <w:trHeight w:val="7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0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оскова, Н.В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сихолог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ного развития человек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|Берлин : Директ-Меди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http://biblioclub.ru/index.php?page=book&amp;id=44303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любой точки доступа для авторизированных читателей</w:t>
            </w:r>
          </w:p>
        </w:tc>
      </w:tr>
      <w:tr>
        <w:trPr>
          <w:trHeight w:val="273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Программно-информационное обеспечение, Интернет-ресурсы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color w:val="9933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б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оте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студен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tud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ib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ный доступ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color w:val="9933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а свободных ресурсов ДГТ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kif.donstu.ru/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ный доступ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color w:val="9933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ициальный сайт свободной энциклопедии «Википед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www.wikipedia.org.ru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ный доступ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color w:val="9933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а Академии Нау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http://www.neva.ru/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ный доступ</w:t>
            </w:r>
          </w:p>
        </w:tc>
      </w:tr>
      <w:tr>
        <w:trPr>
          <w:trHeight w:val="27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color w:val="9933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йская Государственная Библиоте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http://www.rsl.ru/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ный досту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iCs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9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/>
      <w:iCs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38:00Z</dcterms:created>
  <dc:creator>a26</dc:creator>
  <dc:description/>
  <cp:keywords/>
  <dc:language>en-US</dc:language>
  <cp:lastModifiedBy>Family</cp:lastModifiedBy>
  <cp:lastPrinted>2014-10-03T11:44:00Z</cp:lastPrinted>
  <dcterms:modified xsi:type="dcterms:W3CDTF">2020-09-19T08:14:00Z</dcterms:modified>
  <cp:revision>128</cp:revision>
  <dc:subject/>
  <dc:title/>
</cp:coreProperties>
</file>